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50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execução de serviços comuns de engenharia voltados à aplicação de massa asfáltica pré-misturada a frio (PMF) para atender às demandas do Município nos programas de manutenção viária continuada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4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2080</wp:posOffset>
          </wp:positionH>
          <wp:positionV relativeFrom="paragraph">
            <wp:posOffset>10795</wp:posOffset>
          </wp:positionV>
          <wp:extent cx="2416810" cy="883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0T17:23:00Z</dcterms:modified>
  <cp:revision>22</cp:revision>
  <dc:subject/>
  <dc:title>Ilmo Sr</dc:title>
</cp:coreProperties>
</file>